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8605</wp:posOffset>
            </wp:positionH>
            <wp:positionV relativeFrom="page">
              <wp:posOffset>245745</wp:posOffset>
            </wp:positionV>
            <wp:extent cx="709295" cy="1063625"/>
            <wp:effectExtent l="0" t="0" r="0" b="0"/>
            <wp:wrapSquare wrapText="bothSides"/>
            <wp:docPr id="1" name="solari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aris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7. Турнирные материалы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Оргкомитет обладает исключительными правами на подготовку и публикацию сборника (сборников) турнирных материалов, включающего результаты турниров и отдельных туров, составы команд, вопросы, ответы, комментарии, тексты апелляций и принятые по ним решения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Оргкомитет имеет право отбирать для публикации те или иные вопросы, но не имеет права вносить в авторский текст вопросов, ответов и комментариев какие бы то ни было изменения (за исключением корректорской правки) без согласования с автором вопроса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Команда, подготовившая пакет вопросов и проведшая по ним тур, сохраняет право на свободное последующее некоммерческое распространение этого пакета или его частей в том или ином виде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4. В случае издания Оргкомитетом сборника (сборников) турнирных материалов он имеет право на его коммерческую реализацию без выплаты авторам вопросов какого-либо гонорара. При этом каждая участвовавшая команда имеет право приобрести необходимое ей количество экземпляров по специальной льготной цене. </w:t>
      </w:r>
    </w:p>
    <w:p>
      <w:pPr>
        <w:pStyle w:val="Normal"/>
        <w:rPr>
          <w:spacing w:val="22"/>
          <w:sz w:val="16"/>
          <w:szCs w:val="16"/>
        </w:rPr>
      </w:pPr>
      <w:r>
        <w:br w:type="column"/>
      </w:r>
      <w:r>
        <w:rPr>
          <w:spacing w:val="22"/>
          <w:sz w:val="16"/>
          <w:szCs w:val="16"/>
        </w:rPr>
        <w:t>Общественное объедин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ллектуальный клуб «Солярис»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pacing w:val="-6"/>
          <w:sz w:val="16"/>
          <w:szCs w:val="16"/>
        </w:rPr>
        <w:t>617760, Пермская обл.,  г.Чайковский,</w:t>
      </w:r>
    </w:p>
    <w:p>
      <w:pPr>
        <w:pStyle w:val="Normal"/>
        <w:tabs>
          <w:tab w:val="clear" w:pos="708"/>
          <w:tab w:val="left" w:pos="5580" w:leader="none"/>
        </w:tabs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ул.Ленина, 39а, Дворец Молодёж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pacing w:val="4"/>
          <w:sz w:val="16"/>
          <w:szCs w:val="16"/>
        </w:rPr>
        <w:t>тел</w:t>
      </w:r>
      <w:r>
        <w:rPr>
          <w:spacing w:val="4"/>
          <w:sz w:val="16"/>
          <w:szCs w:val="16"/>
          <w:lang w:val="en-US"/>
        </w:rPr>
        <w:t>.: (34241) 3-35-42, 3-43-78</w:t>
      </w:r>
    </w:p>
    <w:p>
      <w:pPr>
        <w:pStyle w:val="Normal"/>
        <w:tabs>
          <w:tab w:val="clear" w:pos="708"/>
          <w:tab w:val="left" w:pos="5580" w:leader="none"/>
        </w:tabs>
        <w:rPr>
          <w:spacing w:val="4"/>
          <w:sz w:val="16"/>
          <w:szCs w:val="16"/>
          <w:lang w:val="en-US"/>
        </w:rPr>
      </w:pPr>
      <w:r>
        <w:rPr>
          <w:spacing w:val="4"/>
          <w:sz w:val="16"/>
          <w:szCs w:val="16"/>
          <w:lang w:val="en-US"/>
        </w:rPr>
        <w:t>e-mail: solaris@chaik.ru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pacing w:val="4"/>
          <w:sz w:val="16"/>
          <w:szCs w:val="16"/>
        </w:rPr>
      </w:pPr>
      <w:hyperlink r:id="rId3">
        <w:r>
          <w:rPr>
            <w:rStyle w:val="InternetLink"/>
            <w:color w:val="000000"/>
            <w:spacing w:val="4"/>
            <w:sz w:val="16"/>
            <w:szCs w:val="1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16"/>
            <w:szCs w:val="16"/>
            <w:u w:val="none"/>
          </w:rPr>
          <w:t>://</w:t>
        </w:r>
        <w:r>
          <w:rPr>
            <w:rStyle w:val="InternetLink"/>
            <w:color w:val="000000"/>
            <w:spacing w:val="4"/>
            <w:sz w:val="16"/>
            <w:szCs w:val="16"/>
            <w:u w:val="none"/>
            <w:lang w:val="en-US"/>
          </w:rPr>
          <w:t>solaris</w:t>
        </w:r>
        <w:r>
          <w:rPr>
            <w:rStyle w:val="InternetLink"/>
            <w:color w:val="000000"/>
            <w:spacing w:val="4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pacing w:val="4"/>
            <w:sz w:val="16"/>
            <w:szCs w:val="16"/>
            <w:u w:val="none"/>
            <w:lang w:val="en-US"/>
          </w:rPr>
          <w:t>chgk</w:t>
        </w:r>
        <w:r>
          <w:rPr>
            <w:rStyle w:val="InternetLink"/>
            <w:color w:val="000000"/>
            <w:spacing w:val="4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pacing w:val="4"/>
            <w:sz w:val="16"/>
            <w:szCs w:val="16"/>
            <w:u w:val="none"/>
            <w:lang w:val="en-US"/>
          </w:rPr>
          <w:t>info</w:t>
        </w:r>
      </w:hyperlink>
    </w:p>
    <w:p>
      <w:pPr>
        <w:pStyle w:val="Normal"/>
        <w:tabs>
          <w:tab w:val="clear" w:pos="708"/>
          <w:tab w:val="left" w:pos="5580" w:leader="none"/>
        </w:tabs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чемпионата «Кубок Чайковского» по игре «Что? Где? Когда?»</w:t>
      </w:r>
    </w:p>
    <w:p>
      <w:pPr>
        <w:pStyle w:val="Heading3"/>
        <w:spacing w:before="3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бщие положения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Чемпионат «Кубок Чайковского» организуется клубами и командами интеллектуальных игр и проводится с октября 2003 по апрель 2004 г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1.2. Система проведения Чемпионата включает в себя серию турниров, каждый из которых проводится одной из команд, участвующих в Чемпионате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1.3. Для проведения Чемпионата создается Оргкомитет. В состав Оргкомитета входят Координатор Чемпионата и тренеры (кураторы) команд-участниц Чемпионата.</w:t>
      </w:r>
    </w:p>
    <w:p>
      <w:pPr>
        <w:pStyle w:val="Heading3"/>
        <w:spacing w:before="60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частие команд и игроков в Чемпионате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Принять участие в Чемпионате имеет право любая команда, признающая данный Регламент и допущенная к участию Оргкомитетом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2.2. В состав команды входит не более 10 игроков, из которых команда самостоятельно избирает капитана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Капитан команды является единственным ее представителем в любых переговорах с Оргкомитетом и дежурной командой. Команда вправе сменить капитана в ходе Чемпионата, известив об этом Оргкомитет. В случае временного отсутствия капитана команда вправе делегировать с конкретными представительскими целями любого другого игрока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В каждом туре Чемпионата в составе команды может играть не более 6 игроков. Очередность участия игроков команда определяет самостоятельно. Замены в ходе тура не допускаются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2.5. Регистрационный взнос за каждый тур составляет 60 рублей с команды.</w:t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одготовка соревнований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3.1. Соревнования проходят в 6 туров. Каждый тур проводится одной командой ("дежурной командой", далее - ДК), очередность проведения определяется по договоренности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3.2. Даты проведения туров: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6 октября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6 ноября</w:t>
      </w:r>
    </w:p>
    <w:p>
      <w:pPr>
        <w:pStyle w:val="Style13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>25 декабря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5 февраля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1 марта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5 апреля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Дежурная команда имеет право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 xml:space="preserve">при подготовке тура пользоваться помощью посторонних авторов вопросов и экспертов (кроме игроков, участвующих в Чемпионате)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провести бета-тестирование подготовленного пакета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3.4. Запрещается включать в пакет вопросы, уже отыгранные когда-либо на фестивалях, тренировках команд и т.п. (кроме бета-тестирования), а также опубликованные в печатных, электронных изданиях и Интернете.</w:t>
      </w:r>
    </w:p>
    <w:p>
      <w:pPr>
        <w:pStyle w:val="Heading3"/>
        <w:spacing w:before="60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Проведение турнира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4.1. В турнире принимают участие все команды, подавшие заявки на участие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Турнир проводится в 6 туров (команды-участницы проводят по одному туру из 24 вопросов)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Место, занятое командой в туре, определяется только числом правильных ответов. В случае равенства этого показателя команды делят соответствующие места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 Итоги всего турнира подводятся по системе микроматчей. Результаты микроматчей определяются следующим образом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любую игру каждая команда получает одно очко в микроматчах против тех команд, которые участвовали в этой игре и ответили на меньшее, чем она количество вопросов (в случае, если команды ответили на равное количество вопросов, очко не присуждается и не делится) и тех команд, которые в туре не участвовали (за исключением ДК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е итоги суммируются по результатам микроматчей между каждыми двумя командами клуба. За победу в каждом микроматче команда получает два очка, за ничью - одно, за поражение - ноль. Если команды набрали равное количество очков, в силу вступает дополнительный показатель - средний процент набранных ответов во всех играх от количества правильных ответов победителей этих игр. В случае равенства значения дополнительного показателя считается, что команды разделили соответствующие места. </w:t>
      </w:r>
    </w:p>
    <w:p>
      <w:pPr>
        <w:pStyle w:val="Heading3"/>
        <w:spacing w:before="600" w:after="2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5. Апелля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манда имеет право подавать апелляции на некорректность вопроса или на его дуальность, т.е. на то, что ответ команды не менее правильный, чем указанный автором во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Апелляция подается капитаном после окончания тура исключительно в письменном виде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5.3. Решения по апелляциям принимает ДК.</w:t>
      </w:r>
    </w:p>
    <w:p>
      <w:pPr>
        <w:pStyle w:val="Heading3"/>
        <w:spacing w:before="60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Дисциплинарная ответственность команд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Оргкомитету и ДК предоставляется право вынесения предупреждений командам. Предупреждение может быть вынесено в следующих случаях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екорректное поведение по отношению к ведущем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корректное поведение по отношению к дежурной команд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корректное поведение по отношению к команде-соперниц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латное отношение команды к проведению ею тура (в этом случае предупреждение выносит Оргкомитет). 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Команда может быть дисквалифицирована Оргкомитетом в следующих случаях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лучении трех предупреждений в течение всего турнир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проведения (срыва) командой ее тура без уважительной причины (при срыве тура команда безусловно исключается из числа дежурных на два сезона, включая текущий). 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laris.chgk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29:00Z</dcterms:created>
  <dc:creator>Сергей</dc:creator>
  <dc:description/>
  <dc:language>en-US</dc:language>
  <cp:lastModifiedBy>Андрей</cp:lastModifiedBy>
  <cp:lastPrinted>2003-10-26T09:21:00Z</cp:lastPrinted>
  <dcterms:modified xsi:type="dcterms:W3CDTF">2004-01-19T13:29:00Z</dcterms:modified>
  <cp:revision>2</cp:revision>
  <dc:subject/>
  <dc:title>7</dc:title>
</cp:coreProperties>
</file>